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РИЛОЖЕНИЕ №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еления 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4.03.2017 года № 4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396240" cy="57912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br w:type="textWrapping" w:clear="all"/>
      </w:r>
    </w:p>
    <w:p>
      <w:pPr>
        <w:pStyle w:val="Style25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  <w:r>
        <w:rPr>
          <w:b/>
          <w:bCs/>
          <w:sz w:val="28"/>
        </w:rPr>
        <w:t xml:space="preserve">РЕШЕНИЕ          проект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                                                                                                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бюджета Новодеревянко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невского района за 2016 год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о статьей 264.2 Бюджетного кодекса Российской Федерации, статьей 52 Федерального закона от 6 октября 2003 года №131-ФЗ «Об общих принципах организации местного самоуправления в Российской Федерации», статьей 33 раздел 5 решения Совета Новодеревянковского сельского поселения Каневского района от 3 июня 2016 года № 87 «Об  утверждении Положения о бюджетном процессе в Новодеревянковском сельском поселении Каневского района», Совет Новодеревянковского сельского поселения Каневского района р е ш и л:</w:t>
      </w:r>
    </w:p>
    <w:p>
      <w:pPr>
        <w:pStyle w:val="TextBody"/>
        <w:ind w:firstLine="709"/>
        <w:rPr/>
      </w:pPr>
      <w:r>
        <w:rPr/>
        <w:t>1. Утвердить отчет об исполнении бюджета Новодеревянковского сельского поселения Каневского района за 2016 год с общим объемом доходов в сумме 56 075 752,68 рублей, общим объемом расходов в сумме 53 216,9 тыс. рублей, профицитом бюджета в сумме 2 858,8 тыс. рублей и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доходов бюджета Новодеревянковского сельского поселения Каневского района за 2016 год по кодам классификации доходов бюджетов согласно </w:t>
      </w:r>
      <w:hyperlink w:anchor="sub_1000">
        <w:r>
          <w:rPr>
            <w:rStyle w:val="InternetLink"/>
            <w:color w:val="000000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расходов бюджета Новодеревянковского сельского поселения Каневского района за 2016 год по ведомственной структуре расходов бюджета согласно приложению № </w:t>
      </w:r>
      <w:hyperlink w:anchor="sub_3000">
        <w:r>
          <w:rPr>
            <w:rStyle w:val="InternetLink"/>
            <w:color w:val="000000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расходов бюджета Новодеревянковского сельского поселения Каневского района за 2016 год по разделам и подразделам классификации расходов бюджетов согласно </w:t>
      </w:r>
      <w:hyperlink w:anchor="sub_4000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сточников финансирования дефицита бюджета Новодеревянковского сельского поселения Каневского района за 2016 год по кодам классификации источников финансирования дефицитов бюджетов согласно </w:t>
      </w:r>
      <w:hyperlink w:anchor="sub_6000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Разместить настоящее решение на официальном сайте муниципального образования Новодеревянковское сельское поселение Каневского района в информационно-телекоммуникационной сети «Интернет».</w:t>
      </w:r>
    </w:p>
    <w:p>
      <w:pPr>
        <w:pStyle w:val="TextBody"/>
        <w:ind w:firstLine="709"/>
        <w:rPr/>
      </w:pPr>
      <w:r>
        <w:rPr/>
        <w:t>4. Контроль за выполнением настоящего решения возложить на постоянную комиссию по вопросам экономики и бюджета Совета бюджета Новодеревянковского сельского поселения Каневского района.</w:t>
      </w:r>
    </w:p>
    <w:p>
      <w:pPr>
        <w:pStyle w:val="TextBody"/>
        <w:ind w:firstLine="709"/>
        <w:rPr/>
      </w:pPr>
      <w:r>
        <w:rPr/>
        <w:t xml:space="preserve">5.  Настоящее решение вступает в силу со дня 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деревян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А.С. Рокотя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Совета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водеревянковского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льского поселения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невского района</w:t>
        <w:tab/>
        <w:tab/>
        <w:tab/>
        <w:t xml:space="preserve">                                                          В.И. Дахов</w:t>
        <w:tab/>
        <w:tab/>
        <w:tab/>
        <w:tab/>
        <w:t xml:space="preserve">                      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1344"/>
        <w:gridCol w:w="3094"/>
        <w:gridCol w:w="2232"/>
      </w:tblGrid>
      <w:tr>
        <w:trPr>
          <w:trHeight w:val="193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br/>
              <w:t xml:space="preserve"> УТВЕРЖДЕНЫ</w:t>
              <w:br/>
              <w:t xml:space="preserve"> решением Совета Новодеревянковского сельского поселения Каневского района</w:t>
              <w:br/>
              <w:t xml:space="preserve"> от ___________ № _______</w:t>
            </w:r>
          </w:p>
        </w:tc>
      </w:tr>
      <w:tr>
        <w:trPr>
          <w:trHeight w:val="37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а Новодеревянковского сельского поселения Кане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за 2016 год по кодам классификации доходов бюджет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992"/>
        <w:gridCol w:w="2596"/>
        <w:gridCol w:w="2082"/>
      </w:tblGrid>
      <w:tr>
        <w:trPr>
          <w:tblHeader w:val="true"/>
          <w:trHeight w:val="792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ор поступлений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 по бюджетной классификации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, рублей</w:t>
            </w:r>
          </w:p>
        </w:tc>
      </w:tr>
      <w:tr>
        <w:trPr>
          <w:tblHeader w:val="true"/>
          <w:trHeight w:val="270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бюджета - ВСЕГО </w:t>
              <w:b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6 075 752,68</w:t>
            </w:r>
          </w:p>
        </w:tc>
      </w:tr>
      <w:tr>
        <w:trPr>
          <w:trHeight w:val="255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едеральное казначейств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5 034 307,84</w:t>
            </w:r>
          </w:p>
        </w:tc>
      </w:tr>
      <w:tr>
        <w:trPr>
          <w:trHeight w:val="1350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0223001000011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1 023,87</w:t>
            </w:r>
          </w:p>
        </w:tc>
      </w:tr>
      <w:tr>
        <w:trPr>
          <w:trHeight w:val="1575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0224001000011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270,65</w:t>
            </w:r>
          </w:p>
        </w:tc>
      </w:tr>
      <w:tr>
        <w:trPr>
          <w:trHeight w:val="1350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02250010000110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1 919,87</w:t>
            </w:r>
          </w:p>
        </w:tc>
      </w:tr>
      <w:tr>
        <w:trPr>
          <w:trHeight w:val="1350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0226001000011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54 906,55</w:t>
            </w:r>
          </w:p>
        </w:tc>
      </w:tr>
      <w:tr>
        <w:trPr>
          <w:trHeight w:val="255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 281 449,68</w:t>
            </w:r>
          </w:p>
        </w:tc>
      </w:tr>
      <w:tr>
        <w:trPr>
          <w:trHeight w:val="2025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10201001100011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72 065,62</w:t>
            </w:r>
          </w:p>
        </w:tc>
      </w:tr>
      <w:tr>
        <w:trPr>
          <w:trHeight w:val="1575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201001210011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1,80</w:t>
            </w:r>
          </w:p>
        </w:tc>
      </w:tr>
      <w:tr>
        <w:trPr>
          <w:trHeight w:val="2025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201001300011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726,63</w:t>
            </w:r>
          </w:p>
        </w:tc>
      </w:tr>
      <w:tr>
        <w:trPr>
          <w:trHeight w:val="2700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202001100011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296,84</w:t>
            </w:r>
          </w:p>
        </w:tc>
      </w:tr>
      <w:tr>
        <w:trPr>
          <w:trHeight w:val="2250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ы денежных взысканий (штрафов) по налогу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202001300011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00</w:t>
            </w:r>
          </w:p>
        </w:tc>
      </w:tr>
      <w:tr>
        <w:trPr>
          <w:trHeight w:val="1575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203001100011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13,14</w:t>
            </w:r>
          </w:p>
        </w:tc>
      </w:tr>
      <w:tr>
        <w:trPr>
          <w:trHeight w:val="1125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203001210011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,40</w:t>
            </w:r>
          </w:p>
        </w:tc>
      </w:tr>
      <w:tr>
        <w:trPr>
          <w:trHeight w:val="1125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ы денежных взысканий (штрафов) по налогу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203001300011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,10</w:t>
            </w:r>
          </w:p>
        </w:tc>
      </w:tr>
      <w:tr>
        <w:trPr>
          <w:trHeight w:val="900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50301001100011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782 845,88</w:t>
            </w:r>
          </w:p>
        </w:tc>
      </w:tr>
      <w:tr>
        <w:trPr>
          <w:trHeight w:val="450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301001210011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213,16</w:t>
            </w:r>
          </w:p>
        </w:tc>
      </w:tr>
      <w:tr>
        <w:trPr>
          <w:trHeight w:val="1575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0103010100011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51 745,60</w:t>
            </w:r>
          </w:p>
        </w:tc>
      </w:tr>
      <w:tr>
        <w:trPr>
          <w:trHeight w:val="1125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0103010210011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38,08</w:t>
            </w:r>
          </w:p>
        </w:tc>
      </w:tr>
      <w:tr>
        <w:trPr>
          <w:trHeight w:val="900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0103010400011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1,29</w:t>
            </w:r>
          </w:p>
        </w:tc>
      </w:tr>
      <w:tr>
        <w:trPr>
          <w:trHeight w:val="1350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60603310100011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59 606,61</w:t>
            </w:r>
          </w:p>
        </w:tc>
      </w:tr>
      <w:tr>
        <w:trPr>
          <w:trHeight w:val="900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0603310210011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17,40</w:t>
            </w:r>
          </w:p>
        </w:tc>
      </w:tr>
      <w:tr>
        <w:trPr>
          <w:trHeight w:val="404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0603310300011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3,00</w:t>
            </w:r>
          </w:p>
        </w:tc>
      </w:tr>
      <w:tr>
        <w:trPr>
          <w:trHeight w:val="1350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0604310100011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52 777,65</w:t>
            </w:r>
          </w:p>
        </w:tc>
      </w:tr>
      <w:tr>
        <w:trPr>
          <w:trHeight w:val="900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 ,обладающих земельным участком, расположенным в границах сельских поселений ( пени по соответствующему платежу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0604310210011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1,57</w:t>
            </w:r>
          </w:p>
        </w:tc>
      </w:tr>
      <w:tr>
        <w:trPr>
          <w:trHeight w:val="900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 прочие поступления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60604310400011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5,51</w:t>
            </w:r>
          </w:p>
        </w:tc>
      </w:tr>
      <w:tr>
        <w:trPr>
          <w:trHeight w:val="675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Новодеревянковское сельское поселение Каневского район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759 995,16</w:t>
            </w:r>
          </w:p>
        </w:tc>
      </w:tr>
      <w:tr>
        <w:trPr>
          <w:trHeight w:val="971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0904510000012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00,00</w:t>
            </w:r>
          </w:p>
        </w:tc>
      </w:tr>
      <w:tr>
        <w:trPr>
          <w:trHeight w:val="450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99910000015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96 017,56</w:t>
            </w:r>
          </w:p>
        </w:tc>
      </w:tr>
      <w:tr>
        <w:trPr>
          <w:trHeight w:val="900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1510000015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 400,00</w:t>
            </w:r>
          </w:p>
        </w:tc>
      </w:tr>
      <w:tr>
        <w:trPr>
          <w:trHeight w:val="675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2410000015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0,00</w:t>
            </w:r>
          </w:p>
        </w:tc>
      </w:tr>
      <w:tr>
        <w:trPr>
          <w:trHeight w:val="1350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401410000015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00,00</w:t>
            </w:r>
          </w:p>
        </w:tc>
      </w:tr>
      <w:tr>
        <w:trPr>
          <w:trHeight w:val="915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190500010000015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54 622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тдела учета и отчетности</w:t>
        <w:tab/>
        <w:tab/>
        <w:tab/>
        <w:tab/>
        <w:tab/>
        <w:t xml:space="preserve">     Е.В. Мулява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bCs/>
          <w:sz w:val="28"/>
          <w:szCs w:val="28"/>
        </w:rPr>
        <w:t>ПРИЛОЖЕНИЕ № 2</w:t>
        <w:br/>
        <w:br/>
        <w:t>УТВЕРЖДЕНЫ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шением Совета Новодеревянковского сельского поселения 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невского района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___________ № _______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Новодеревянковского сельского поселения Кан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едомственной структуре расходов бюджета </w:t>
      </w:r>
    </w:p>
    <w:p>
      <w:pPr>
        <w:pStyle w:val="Normal"/>
        <w:tabs>
          <w:tab w:val="clear" w:pos="708"/>
          <w:tab w:val="left" w:pos="12281" w:leader="none"/>
        </w:tabs>
        <w:spacing w:lineRule="auto" w:line="276" w:before="0" w:after="200"/>
        <w:ind w:left="-709" w:hanging="0"/>
        <w:rPr/>
      </w:pPr>
      <w:r>
        <w:rPr/>
        <w:tab/>
        <w:t>тыс.рублей</w:t>
      </w:r>
    </w:p>
    <w:tbl>
      <w:tblPr>
        <w:tblW w:w="97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709"/>
        <w:gridCol w:w="627"/>
        <w:gridCol w:w="577"/>
        <w:gridCol w:w="928"/>
        <w:gridCol w:w="636"/>
        <w:gridCol w:w="1343"/>
        <w:gridCol w:w="1134"/>
        <w:gridCol w:w="851"/>
      </w:tblGrid>
      <w:tr>
        <w:trPr>
          <w:tblHeader w:val="true"/>
          <w:trHeight w:val="603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СР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, утвержденный решением  Совета Новодеревян-ковского сельского поселения Каневского района от 28.12. 2016 года № 1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blHeader w:val="true"/>
          <w:trHeight w:val="322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2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4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 1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 21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2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8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высшего должностного лица муниципального образования – Новодеревянковское сельское поселение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8</w:t>
            </w:r>
          </w:p>
        </w:tc>
      </w:tr>
      <w:tr>
        <w:trPr>
          <w:trHeight w:val="61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8</w:t>
            </w:r>
          </w:p>
        </w:tc>
      </w:tr>
      <w:tr>
        <w:trPr>
          <w:trHeight w:val="61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8</w:t>
            </w:r>
          </w:p>
        </w:tc>
      </w:tr>
      <w:tr>
        <w:trPr>
          <w:trHeight w:val="203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8</w:t>
            </w:r>
          </w:p>
        </w:tc>
      </w:tr>
      <w:tr>
        <w:trPr>
          <w:trHeight w:val="187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8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95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8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138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ункционирования администрации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8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70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8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19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4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</w:tr>
      <w:tr>
        <w:trPr>
          <w:trHeight w:val="40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контрольно- счетного орг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 2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 2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7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00 1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00 1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6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9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1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5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00 6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4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00 6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52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деятельности органов местного самоуправления и гражданского общества Новодеревянков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бществен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11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лизации отдельных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9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уществлению функций по территориальным органам обществен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9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онные выплаты руководителям органов территориального обществен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 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99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9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54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к информации о деятельности органов местного самоуправления и с использованием периодических печатных изданий и телеви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66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ированию населения о деятельности органов муниципальной власти на территории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10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5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10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6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ханизмов управлением развития Новодеревянк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10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раздничных дней, юбилейных и памятных дат, проводимых администраци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16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раздничных дней, юбилейных и памятных дат, проводимых администрацией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1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93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1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95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общегосударствен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1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формированию и исполнению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6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сполнению бюджета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103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6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103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55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единого места приема, регистрации и выдачи документов физическим лицам жителям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11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предоставления государственных (муниципальных)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195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лизации мероприятия по организации единого места приема, регистрации и выдачи документов физическим лицам жителям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103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98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103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125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оддержка и развитие кубанского казачества Новодеревянков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7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лизации мероприятий по поддержке и развитию казачества на территории Новодеревянк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9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ой политики в отношении каза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4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 развитию казачества на территории Новодеревянк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10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6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10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6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ом муниципального образования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ругих мероприятий связанных с муниципальным имуществом по обязательствам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 10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 10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1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94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132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</w:tr>
      <w:tr>
        <w:trPr>
          <w:trHeight w:val="61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</w:tr>
      <w:tr>
        <w:trPr>
          <w:trHeight w:val="1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лизации 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</w:tr>
      <w:tr>
        <w:trPr>
          <w:trHeight w:val="137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ельных мероприятий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</w:tr>
      <w:tr>
        <w:trPr>
          <w:trHeight w:val="27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частию в предупреждении и ликвидации последствий чрезвычайных ситуаций в границах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10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</w:tr>
      <w:tr>
        <w:trPr>
          <w:trHeight w:val="99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10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</w:tr>
      <w:tr>
        <w:trPr>
          <w:trHeight w:val="41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69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98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 на территории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9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ельных мероприятий по организации первичных мер пожарной безопасности в посел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10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94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10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 5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6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8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7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лизации мероприятий в области сельск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96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мероприятий  по поддержке сельскохозяйственного произ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198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и ликвидации инфекционных заболеваний крупного рогатого скота и птицы  в муниципальном образовании Новодеревянковское сельское поселение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10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10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194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правленные на профилактику и защиту посевов сельскохозяйственных растений от вредителей на территории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104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4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104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89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</w:tr>
      <w:tr>
        <w:trPr>
          <w:trHeight w:val="126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и содержание дорожного хозяйства Новодеревянков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89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</w:tr>
      <w:tr>
        <w:trPr>
          <w:trHeight w:val="11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89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</w:tr>
      <w:tr>
        <w:trPr>
          <w:trHeight w:val="94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общего пользования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89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</w:tr>
      <w:tr>
        <w:trPr>
          <w:trHeight w:val="154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10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2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10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7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72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10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1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S24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5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S24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624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9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50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</w:tr>
      <w:tr>
        <w:trPr>
          <w:trHeight w:val="9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624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9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50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65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Новодеревянковского сельского поселения Каневского района  в сфере строительства, архитектуры, землеустрой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4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лизации мероприятий по градостроительству, землеустройству и землепольз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7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строительство, землеустройство и землеполь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7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5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я полномочий муниципального образования Каневской район по решению вопросов местного значения в части подготовки и утверждения документов территориального планирования, утверждения привил землепользования и застрой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40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2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40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0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9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7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Развитие жилищно-коммунального хозяйства Новодеревянковского сельского поселения Кане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8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жилого помещения в целях предоставления по договорам служебного найма в специализированном жилищном фонде Новодеревянковского сельского поселения Каневского района на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7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ьные мероприятия в области жилищ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7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0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предоставлению жилых помещений по договорам найма в специализированном жилищном фонд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7 01 104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7 01 104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8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3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</w:tr>
      <w:tr>
        <w:trPr>
          <w:trHeight w:val="13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Новодеревянковского сельского поселения Кане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8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3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8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3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развития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8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3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водоснабжения на территории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1 10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3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</w:tr>
      <w:tr>
        <w:trPr>
          <w:trHeight w:val="99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1 10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3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азоснабжения на территории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1 101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</w:tr>
      <w:tr>
        <w:trPr>
          <w:trHeight w:val="9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1 101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9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1 01 101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0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</w:tr>
      <w:tr>
        <w:trPr>
          <w:trHeight w:val="12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Новодеревянковского сельского поселения Кане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0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3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3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2 01 10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3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</w:tr>
      <w:tr>
        <w:trPr>
          <w:trHeight w:val="94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2 01 10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3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</w:tr>
      <w:tr>
        <w:trPr>
          <w:trHeight w:val="480" w:hRule="atLeast"/>
        </w:trPr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22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области озеленения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 3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3 01 1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9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3 01 1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11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ельных мероприятий по организации и содержанию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92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4 01 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5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2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по сбору и вывозу бытовых отходов и мус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5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5 01 1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5 01 1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6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9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</w:tr>
      <w:tr>
        <w:trPr>
          <w:trHeight w:val="61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ельных мероприятий по благоустройству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6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9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6 01 102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9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</w:tr>
      <w:tr>
        <w:trPr>
          <w:trHeight w:val="99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6 00 102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3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6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</w:tr>
      <w:tr>
        <w:trPr>
          <w:trHeight w:val="12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6 01 102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6 01 102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2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Доступная среда в Новодеревянковском сельском поселении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68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спрепятственного доступа к объектам и услугам в приоритетных сферах жизнедеятельности инвалидов и других маломобильных групп на территории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19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правленные на повышение уровня доступности объектов и услуг в приоритетных сферах жизнедеятельности инвалидов и других групп населения в Новодеревянковском сельском поселении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104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9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104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 области жилищно-коммунального хозяйств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,8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</w:tr>
      <w:tr>
        <w:trPr>
          <w:trHeight w:val="322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Новодеревянковского сельского поселения Кане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</w:tr>
      <w:tr>
        <w:trPr>
          <w:trHeight w:val="95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решению других вопросов в области 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8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</w:tr>
      <w:tr>
        <w:trPr>
          <w:trHeight w:val="2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я мероприятий по решению вопросов в области жилищно-коммунального хозяйства на территории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8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</w:tr>
      <w:tr>
        <w:trPr>
          <w:trHeight w:val="11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 (оказание 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8 01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</w:tr>
      <w:tr>
        <w:trPr>
          <w:trHeight w:val="194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 выплаты персоналу в 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8 01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</w:tr>
      <w:tr>
        <w:trPr>
          <w:trHeight w:val="9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8 01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66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олодежь Новодеревянковско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52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олнения функций в области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27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молодежной полит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1 102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9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1 102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1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0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0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0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ультурно-досугов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5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5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1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 (оказание 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5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9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3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66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, муниципальных учреждений, проживающих в сельской  мест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0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5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0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ое обеспечение сферы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9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  <w:tr>
        <w:trPr>
          <w:trHeight w:val="510" w:hRule="atLeast"/>
        </w:trPr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лизации мероприятий по кадровому обеспечению сферы культуры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28,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97,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  <w:tr>
        <w:trPr>
          <w:trHeight w:val="386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1 60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8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1 60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8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</w:tr>
      <w:tr>
        <w:trPr>
          <w:trHeight w:val="151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1 S0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6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1 S0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ое представление музейных предметов и колле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униципального музе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1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 (оказание 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4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5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, муниципальных учреждений, проживающих в сельской  мест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10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10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10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6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6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1 10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2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9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1 10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2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4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укрепление материально-технической базы Новодеревянк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1 10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3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1 10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3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2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1 60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4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1 60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9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праздничные мероприятия Новодеревянк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71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отдельных праздничных мероприятий в посел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128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1 10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89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1 10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1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роведение праздничных мероприятий, посвященных Дню станицы Новодеревянковско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1 10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9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1 10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 посвященных ликвидации аварии на АЭС в Чернобыле ( жителям станицы Новодеревянковской принимавшим участие в ликвидации авар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1 1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1 1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65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ероприятия по социальной поддержке граждан, проживающих на территории Новодеревянк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6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 по социальной поддержке отдельных категорий граждан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00000</w:t>
            </w:r>
          </w:p>
        </w:tc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11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103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 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103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</w:tr>
      <w:tr>
        <w:trPr>
          <w:trHeight w:val="6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</w:tr>
      <w:tr>
        <w:trPr>
          <w:trHeight w:val="74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7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развитие массового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7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</w:tr>
      <w:tr>
        <w:trPr>
          <w:trHeight w:val="56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олнения функций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10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7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10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укрепление материально-технической базы стадиона Новодеревянк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103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91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103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11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спортивной базы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спорткомплек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</w:tr>
      <w:tr>
        <w:trPr>
          <w:trHeight w:val="129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креплению спортивной базы Новодеревянковского сельского поселения (строительство спорткомплекс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 2 01 1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</w:tr>
      <w:tr>
        <w:trPr>
          <w:trHeight w:val="12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1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</w:tr>
      <w:tr>
        <w:trPr>
          <w:trHeight w:val="128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ю спортивной базы Новодеревянковского сельского поселения (строительство спортивно-игровой площадк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104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3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104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тдела учета и отчетности</w:t>
        <w:tab/>
        <w:tab/>
        <w:tab/>
        <w:tab/>
        <w:tab/>
        <w:t xml:space="preserve">     Е.В. Мулява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bCs/>
          <w:sz w:val="28"/>
          <w:szCs w:val="28"/>
        </w:rPr>
        <w:t>ПРИЛОЖЕНИЕ № 3</w:t>
        <w:br/>
        <w:br/>
        <w:t>УТВЕРЖДЕНЫ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шением Совета Новодеревянковского сельского поселения 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невского района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___________ № _______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оводеревянковского сельского поселения Каневск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16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азделам и подразделам классификации расходов бюджета </w:t>
      </w:r>
    </w:p>
    <w:p>
      <w:pPr>
        <w:pStyle w:val="Normal"/>
        <w:tabs>
          <w:tab w:val="clear" w:pos="708"/>
          <w:tab w:val="left" w:pos="12281" w:leader="none"/>
        </w:tabs>
        <w:spacing w:lineRule="auto" w:line="276" w:before="0" w:after="200"/>
        <w:ind w:left="-709" w:hanging="0"/>
        <w:rPr/>
      </w:pPr>
      <w:r>
        <w:rPr/>
        <w:tab/>
        <w:t>тыс.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759"/>
        <w:gridCol w:w="783"/>
        <w:gridCol w:w="1576"/>
        <w:gridCol w:w="1276"/>
        <w:gridCol w:w="1261"/>
      </w:tblGrid>
      <w:tr>
        <w:trPr>
          <w:tblHeader w:val="true"/>
          <w:trHeight w:val="603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, утвержденный решением  Совета Новодеревянковского сельского поселения Каневского района от 28.12.2016 года № 1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6 год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blHeader w:val="true"/>
          <w:trHeight w:val="322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2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4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 1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 216,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,7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24,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8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8,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132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</w:tr>
      <w:tr>
        <w:trPr>
          <w:trHeight w:val="41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5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61,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38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4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8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96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8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0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94,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4,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7,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</w:t>
            </w:r>
          </w:p>
        </w:tc>
      </w:tr>
      <w:tr>
        <w:trPr>
          <w:trHeight w:val="465" w:hRule="atLeast"/>
        </w:trPr>
        <w:tc>
          <w:tcPr>
            <w:tcW w:w="3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 области жилищно-коммунального хозяйства</w:t>
            </w:r>
          </w:p>
        </w:tc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8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</w:tr>
      <w:tr>
        <w:trPr>
          <w:trHeight w:val="322" w:hRule="atLeast"/>
        </w:trPr>
        <w:tc>
          <w:tcPr>
            <w:tcW w:w="3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1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05,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05,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7,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7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7,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7</w:t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Начальник отдела учета и отчетности</w:t>
        <w:tab/>
        <w:tab/>
        <w:tab/>
        <w:tab/>
        <w:t xml:space="preserve">              Е.В. Мулява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4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О</w:t>
      </w:r>
    </w:p>
    <w:p>
      <w:pPr>
        <w:pStyle w:val="Heading"/>
        <w:rPr/>
      </w:pPr>
      <w:r>
        <w:rPr>
          <w:b w:val="false"/>
          <w:sz w:val="28"/>
          <w:szCs w:val="28"/>
        </w:rPr>
        <w:t>решением Совет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водеревянковского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льского поселения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невского района от______________№_____</w:t>
      </w:r>
    </w:p>
    <w:tbl>
      <w:tblPr>
        <w:tblW w:w="46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2376"/>
      </w:tblGrid>
      <w:tr>
        <w:trPr/>
        <w:tc>
          <w:tcPr>
            <w:tcW w:w="23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финанс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фицита бюджета за 2016 год по кодам классификации источник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ирования дефицитов бюджетов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/>
        <w:t>тыс. руб.</w:t>
      </w:r>
    </w:p>
    <w:tbl>
      <w:tblPr>
        <w:tblW w:w="983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1220"/>
        <w:gridCol w:w="2465"/>
        <w:gridCol w:w="2127"/>
      </w:tblGrid>
      <w:tr>
        <w:trPr>
          <w:tblHeader w:val="true"/>
          <w:trHeight w:val="639" w:hRule="atLeast"/>
        </w:trPr>
        <w:tc>
          <w:tcPr>
            <w:tcW w:w="40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6"/>
                <w:szCs w:val="26"/>
              </w:rPr>
              <w:t>кодов экономической классификации</w:t>
            </w:r>
            <w:r>
              <w:rPr>
                <w:sz w:val="26"/>
                <w:szCs w:val="26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ирования дефицита бюджета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 за 2016 год</w:t>
            </w:r>
          </w:p>
        </w:tc>
      </w:tr>
      <w:tr>
        <w:trPr>
          <w:tblHeader w:val="true"/>
          <w:trHeight w:val="2468" w:hRule="atLeast"/>
        </w:trPr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ора источника финансирова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а финансирова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7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 858,8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 858,8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 858,8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6 664,9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6 664,9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806,1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806,1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806,1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806,1</w:t>
            </w:r>
          </w:p>
        </w:tc>
      </w:tr>
    </w:tbl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ик отдела учета и отчетности                                                    Е.В. Мулява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8"/>
      <w:lang w:val="en-US"/>
    </w:rPr>
  </w:style>
  <w:style w:type="character" w:styleId="4">
    <w:name w:val="Заголовок 4 Знак"/>
    <w:qFormat/>
    <w:rPr>
      <w:sz w:val="28"/>
      <w:szCs w:val="28"/>
      <w:lang w:val="en-US"/>
    </w:rPr>
  </w:style>
  <w:style w:type="character" w:styleId="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Style12">
    <w:name w:val="Верхний колонтитул Знак"/>
    <w:qFormat/>
    <w:rPr>
      <w:sz w:val="24"/>
      <w:szCs w:val="24"/>
      <w:lang w:val="en-US"/>
    </w:rPr>
  </w:style>
  <w:style w:type="character" w:styleId="PageNumber">
    <w:name w:val="Page Number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8"/>
      <w:szCs w:val="28"/>
      <w:lang w:val="en-US"/>
    </w:rPr>
  </w:style>
  <w:style w:type="character" w:styleId="Style18">
    <w:name w:val="Нижний колонтитул Знак"/>
    <w:qFormat/>
    <w:rPr>
      <w:sz w:val="24"/>
      <w:szCs w:val="24"/>
      <w:lang w:val="en-US"/>
    </w:rPr>
  </w:style>
  <w:style w:type="character" w:styleId="Style19">
    <w:name w:val="Название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16:00Z</dcterms:created>
  <dc:creator>natasha</dc:creator>
  <dc:description/>
  <cp:keywords/>
  <dc:language>en-US</dc:language>
  <cp:lastModifiedBy>USER</cp:lastModifiedBy>
  <cp:lastPrinted>2017-03-27T14:15:00Z</cp:lastPrinted>
  <dcterms:modified xsi:type="dcterms:W3CDTF">2017-03-27T11:27:00Z</dcterms:modified>
  <cp:revision>4</cp:revision>
  <dc:subject/>
  <dc:title>О внесении изменений и дополнений в решение Совета муниципального образования Каневской район от 9 декабря 2006 года, протокол № 20, п</dc:title>
</cp:coreProperties>
</file>